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eastAsia="HGSｺﾞｼｯｸE" w:ascii="HGSｺﾞｼｯｸE" w:hAnsi="HGSｺﾞｼｯｸE"/>
          <w:sz w:val="32"/>
          <w:szCs w:val="32"/>
        </w:rPr>
      </w:r>
    </w:p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jc w:val="center"/>
        <w:rPr>
          <w:rFonts w:ascii="HGSｺﾞｼｯｸE" w:hAnsi="HGSｺﾞｼｯｸE" w:eastAsia="HGSｺﾞｼｯｸE"/>
          <w:sz w:val="18"/>
          <w:szCs w:val="32"/>
        </w:rPr>
      </w:pPr>
      <w:r>
        <w:rPr>
          <w:rFonts w:eastAsia="HGSｺﾞｼｯｸE" w:ascii="HGSｺﾞｼｯｸE" w:hAnsi="HGSｺﾞｼｯｸE"/>
          <w:sz w:val="18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教科・単元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小説　葛藤する心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『羅生門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60"/>
          <w:kern w:val="0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令和６年　９月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（木） 　６時間目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60"/>
          <w:kern w:val="0"/>
        </w:rPr>
        <w:t>場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３階　高等部１組</w:t>
      </w:r>
      <w:r>
        <w:rPr>
          <w:rFonts w:eastAsia="ＭＳ ゴシック;MS Gothic" w:cs="ＭＳ ゴシック;MS Gothic" w:ascii="ＭＳ ゴシック;MS Gothic" w:hAnsi="ＭＳ ゴシック;MS Gothic"/>
          <w:b/>
        </w:rPr>
        <w:t>HR</w:t>
      </w:r>
      <w:r>
        <w:rPr>
          <w:rFonts w:ascii="ＭＳ ゴシック;MS Gothic" w:hAnsi="ＭＳ ゴシック;MS Gothic" w:cs="ＭＳ ゴシック;MS Gothic" w:eastAsia="ＭＳ ゴシック;MS Gothic"/>
          <w:b/>
        </w:rPr>
        <w:t>教室</w:t>
      </w:r>
    </w:p>
    <w:p>
      <w:pPr>
        <w:pStyle w:val="Normal"/>
        <w:ind w:left="1687" w:hanging="1687"/>
        <w:rPr>
          <w:rFonts w:ascii="ＭＳ ゴシック;MS Gothic" w:hAnsi="ＭＳ ゴシック;MS Gothic" w:eastAsia="ＭＳ ゴシック;MS Gothic" w:cs="ＭＳ ゴシック;MS Gothic"/>
          <w:b/>
          <w:b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生　　　徒　　高等部　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年　（４名）点字使用生徒２名、墨字使用生徒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0"/>
          <w:kern w:val="0"/>
        </w:rPr>
        <w:t>指導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吉岡　直也</w:t>
      </w:r>
    </w:p>
    <w:p>
      <w:pPr>
        <w:pStyle w:val="Normal"/>
        <w:ind w:left="2409" w:hanging="240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0"/>
          <w:kern w:val="0"/>
        </w:rPr>
        <w:t>ねら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い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・昔の時刻「十二時辰」を理解する。（前時から引き続き）</w:t>
      </w:r>
    </w:p>
    <w:p>
      <w:pPr>
        <w:pStyle w:val="Normal"/>
        <w:ind w:left="2409" w:hanging="240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・本文中で使われている語句の意味を理解する。</w:t>
      </w:r>
    </w:p>
    <w:p>
      <w:pPr>
        <w:pStyle w:val="Normal"/>
        <w:ind w:left="2401" w:hanging="24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・下人の心情を捉え、本文中の「―」で省略された内容を理解する。</w:t>
      </w:r>
    </w:p>
    <w:p>
      <w:pPr>
        <w:pStyle w:val="Normal"/>
        <w:ind w:left="1928" w:hanging="19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1928" w:hanging="19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1928" w:hanging="19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360"/>
          <w:kern w:val="0"/>
        </w:rPr>
        <w:t>展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</w:rPr>
        <w:t>開</w:t>
      </w:r>
    </w:p>
    <w:p>
      <w:pPr>
        <w:pStyle w:val="Normal"/>
        <w:ind w:left="1928" w:hanging="19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95"/>
        <w:gridCol w:w="3606"/>
        <w:gridCol w:w="1442"/>
      </w:tblGrid>
      <w:tr>
        <w:trPr>
          <w:trHeight w:val="3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時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習内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指導上の留意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備考</w:t>
            </w:r>
          </w:p>
        </w:tc>
      </w:tr>
      <w:tr>
        <w:trPr>
          <w:trHeight w:val="826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5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4: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4: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45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5: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前時の振り返り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本文中の語句、漢字を確認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本文（Ｐ７５Ｌ９～Ｐ７７Ｌ３）の音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本文解説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本時の振り返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「十二時辰」について発問をし、理解しているか確認をする。</w:t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「いとまはない」「かたをつける」の語句に関しては、その語句を用いて作文させ、意味を理解しているか確認する。漢字に関しては、点字使用の生徒に対して、使用されている漢字、その漢字を用いた熟語を説明しておく。</w:t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ワークシートを用いて、本文の内容を解説する。特に「―」部分に関しては、丁寧に説明することを心掛ける。</w:t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生徒が考える現時点での下人の印象、性格を聞き取る。</w:t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3:06:00Z</dcterms:created>
  <dc:creator>宇賀功二</dc:creator>
  <dc:description/>
  <cp:keywords/>
  <dc:language>en-US</dc:language>
  <cp:lastModifiedBy>T-YoshiokaN</cp:lastModifiedBy>
  <cp:lastPrinted>2006-12-01T06:57:00Z</cp:lastPrinted>
  <dcterms:modified xsi:type="dcterms:W3CDTF">2024-09-16T00:58:00Z</dcterms:modified>
  <cp:revision>3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da809bac-c17a-48c2-882a-4263c759bd86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1Z</vt:lpwstr>
  </property>
  <property fmtid="{D5CDD505-2E9C-101B-9397-08002B2CF9AE}" pid="8" name="MSIP_Label_c5ee6e94-d455-43df-b19e-97dde671e91e_SiteId">
    <vt:lpwstr>12070d49-0d58-40e3-8d87-8f8077d1ef42</vt:lpwstr>
  </property>
</Properties>
</file>