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生活　『朝の会』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９月１７日（火）　１時間目（８：５５～９：２５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中学部３年</w:t>
      </w:r>
      <w:r>
        <w:rPr>
          <w:rFonts w:ascii="HG丸ｺﾞｼｯｸM-PRO" w:hAnsi="HG丸ｺﾞｼｯｸM-PRO"/>
        </w:rPr>
        <w:t>HR</w:t>
      </w:r>
      <w:r>
        <w:rPr>
          <w:rFonts w:ascii="HG丸ｺﾞｼｯｸM-PRO" w:hAnsi="HG丸ｺﾞｼｯｸM-PRO"/>
        </w:rPr>
        <w:t>教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中学部３年　重複生徒２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須多・平井・松岡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朝の会で自分の役割ができ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・１日の確認ができ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9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登校後～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８：５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９：００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９：１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９：２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各自で着替え、朝の準備を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朝の会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日付、天気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健康観察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時間割、給食の確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今月の歌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【セプテンバーさん】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マイコーナー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【果物を当ててみよう】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レッツエクササイズ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【ららら体操】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あいさ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椅子を自分で机に入れるように指示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生徒の担当をボードで確認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言葉がでやすいように出だしのセリフを言って促す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発語が難しい生徒は、教員と一緒に発表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口の中に入らないように注意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匂いを嗅いだり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間隔を開けて朝のダンスをす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1:07:00Z</dcterms:created>
  <dc:creator>宇賀功二</dc:creator>
  <dc:description/>
  <cp:keywords/>
  <dc:language>en-US</dc:language>
  <cp:lastModifiedBy>T-SudaT36</cp:lastModifiedBy>
  <cp:lastPrinted>2006-12-01T06:57:00Z</cp:lastPrinted>
  <dcterms:modified xsi:type="dcterms:W3CDTF">2024-09-11T00:21:00Z</dcterms:modified>
  <cp:revision>6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10c03dd7-379a-4618-8fcf-9da74782f0ff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6Z</vt:lpwstr>
  </property>
  <property fmtid="{D5CDD505-2E9C-101B-9397-08002B2CF9AE}" pid="8" name="MSIP_Label_c5ee6e94-d455-43df-b19e-97dde671e91e_SiteId">
    <vt:lpwstr>12070d49-0d58-40e3-8d87-8f8077d1ef42</vt:lpwstr>
  </property>
</Properties>
</file>