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理科　動物のからだのつくりとはたら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１９日（木） 　４時間目（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50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2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40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理科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中学部２年　３人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川野　学都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ヒトのからだの中の構造を知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導入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展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４０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まとめ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ヒトのからだの中には何があるか。知っているものを発表する。</w:t>
            </w:r>
          </w:p>
          <w:p>
            <w:pPr>
              <w:pStyle w:val="Normal"/>
              <w:rPr>
                <w:rFonts w:ascii="HG丸ｺﾞｼｯｸM-PRO" w:hAnsi="HG丸ｺﾞｼｯｸM-PRO"/>
                <w:lang w:val="en-US" w:eastAsia="en-US"/>
              </w:rPr>
            </w:pPr>
            <w:r>
              <w:rPr>
                <w:rFonts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70815</wp:posOffset>
                      </wp:positionV>
                      <wp:extent cx="5585460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546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体</w:t>
                                  </w:r>
                                  <w:r>
                                    <w:rPr/>
                                    <w:t>模型を</w:t>
                                  </w:r>
                                  <w:r>
                                    <w:rPr/>
                                    <w:t>調べて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からだ</w:t>
                                  </w:r>
                                  <w:r>
                                    <w:rPr/>
                                    <w:t>の</w:t>
                                  </w:r>
                                  <w:r>
                                    <w:rPr/>
                                    <w:t>構造を</w:t>
                                  </w:r>
                                  <w:r>
                                    <w:rPr/>
                                    <w:t>調べる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9.8pt;height:24.25pt;mso-wrap-distance-left:9.05pt;mso-wrap-distance-right:9.05pt;mso-wrap-distance-top:3.6pt;mso-wrap-distance-bottom:3.6pt;margin-top:13.45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体</w:t>
                            </w:r>
                            <w:r>
                              <w:rPr/>
                              <w:t>模型を</w:t>
                            </w:r>
                            <w:r>
                              <w:rPr/>
                              <w:t>調べて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からだ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構造を</w:t>
                            </w:r>
                            <w:r>
                              <w:rPr/>
                              <w:t>調べ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人体模型から内臓をとっていき、各臓器の名前と場所を学習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食べ物を食べたあとに通る内臓の順番を考え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食道→胃→（十二指腸）→小腸→大腸→（直腸）→肛門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食べ物が通る内臓以外の役割を学習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肺：呼吸のときに使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心臓：血液を送り出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肝臓：消化液を出す。毒物を分解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腎臓：からだの中の不要物をこしと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ノートまとめ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動画での復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人体模型を触って観察するとき、観察の基準場所を心臓して調べてい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人体模型からとっていく順番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肺：心臓の左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心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食道：心臓の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肝臓：心臓の左下（胃の裏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胃：心臓の右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腸：胃の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人１つの人体模型を準備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KawanoMa</cp:lastModifiedBy>
  <cp:lastPrinted>2006-12-01T06:57:00Z</cp:lastPrinted>
  <dcterms:modified xsi:type="dcterms:W3CDTF">2024-09-18T07:46:00Z</dcterms:modified>
  <cp:revision>1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cbc325cc-ff71-496d-bdee-db00d94c56f5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2Z</vt:lpwstr>
  </property>
  <property fmtid="{D5CDD505-2E9C-101B-9397-08002B2CF9AE}" pid="8" name="MSIP_Label_c5ee6e94-d455-43df-b19e-97dde671e91e_SiteId">
    <vt:lpwstr>12070d49-0d58-40e3-8d87-8f8077d1ef42</vt:lpwstr>
  </property>
</Properties>
</file>