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国語「雨のうた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　５年９月１３日（水） １時間目（８：５０～９：３５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普通教室２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小２児童　一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北井　元子</w:t>
      </w:r>
    </w:p>
    <w:p>
      <w:pPr>
        <w:pStyle w:val="Normal"/>
        <w:ind w:left="2126" w:hanging="212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・語のまとまりや言葉の響きに気をつけ、音読を楽しむ。</w:t>
      </w:r>
    </w:p>
    <w:p>
      <w:pPr>
        <w:pStyle w:val="Normal"/>
        <w:ind w:left="2126" w:hanging="20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・文章を読んで感じたことを伝え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3543"/>
        <w:gridCol w:w="1418"/>
      </w:tblGrid>
      <w:tr>
        <w:trPr>
          <w:trHeight w:val="4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：５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０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１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１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９：２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宿題の答え合わせを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教科書「雨のうた」を音読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音読して気づいたことを発表する。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雨の音を聞き、擬音語で表現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オリジナルで文章の形にそうように付け加え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・文章読解問題の答え合わせをし、日記のマスあけなど確認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児童の手に指をそえて、教員が読む早さに合わせて指を動かすよう促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「三音・四音・五音」になっていることを捉え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難しければ、自分の身近なものが雨にあたる様子を想像させ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「□といっしょに　□のうた」</w:t>
            </w:r>
          </w:p>
          <w:p>
            <w:pPr>
              <w:pStyle w:val="Normal"/>
              <w:ind w:firstLine="12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にあてはめ、音読を楽しめるよう促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14:00Z</dcterms:created>
  <dc:creator>宇賀功二</dc:creator>
  <dc:description/>
  <cp:keywords/>
  <dc:language>en-US</dc:language>
  <cp:lastModifiedBy>T-KitaiM</cp:lastModifiedBy>
  <cp:lastPrinted>2023-08-30T12:05:00Z</cp:lastPrinted>
  <dcterms:modified xsi:type="dcterms:W3CDTF">2024-01-16T07:14:00Z</dcterms:modified>
  <cp:revision>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2e99c32b-239e-42a5-9cdc-b38d7e4723ab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0Z</vt:lpwstr>
  </property>
  <property fmtid="{D5CDD505-2E9C-101B-9397-08002B2CF9AE}" pid="8" name="MSIP_Label_c5ee6e94-d455-43df-b19e-97dde671e91e_SiteId">
    <vt:lpwstr>12070d49-0d58-40e3-8d87-8f8077d1ef42</vt:lpwstr>
  </property>
</Properties>
</file>