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家庭科「個に応じた手指を動かす手芸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９月１５日（金） 　３時間目（ １０：５０ ～１１：４０ 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被服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高等部２組生徒７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羽倉、島北、田中、坂本、楠本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個に応じた教材を使って、手芸の作品作りや、生活動作に即した活動</w:t>
      </w:r>
    </w:p>
    <w:p>
      <w:pPr>
        <w:pStyle w:val="Normal"/>
        <w:ind w:left="2400" w:hanging="4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を行い、色合いを工夫することや触る感触を楽しみながら活動すること</w:t>
      </w:r>
    </w:p>
    <w:p>
      <w:pPr>
        <w:pStyle w:val="Normal"/>
        <w:ind w:firstLine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をねらいとする。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1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５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本日の目標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品の道具を机上に整理して置く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生徒に合わせた椅子の準備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制作時間と休み時間との区別を明確にし、集中して取り組むよう促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3566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３５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作品制作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　結び織りでマットづくり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　　</w:t>
            </w:r>
            <w:r>
              <w:rPr>
                <w:rFonts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/>
              </w:rPr>
              <w:t>Ta,Te,Ya</w:t>
            </w:r>
            <w:r>
              <w:rPr>
                <w:rFonts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２　平織りでタペストリー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 xml:space="preserve">    </w:t>
            </w:r>
            <w:r>
              <w:rPr>
                <w:rFonts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/>
              </w:rPr>
              <w:t>Yu,Hu</w:t>
            </w:r>
            <w:r>
              <w:rPr>
                <w:rFonts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３　スナップボタン止め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　ペグ刺し</w:t>
            </w:r>
          </w:p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</w:rPr>
              <w:t xml:space="preserve">    </w:t>
            </w:r>
            <w:r>
              <w:rPr>
                <w:rFonts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/>
              </w:rPr>
              <w:t>Sa</w:t>
            </w:r>
            <w:r>
              <w:rPr>
                <w:rFonts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４　洗濯ばさみで環状線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　洗濯ばさみでたてがみ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 xml:space="preserve">    </w:t>
            </w:r>
            <w:r>
              <w:rPr>
                <w:rFonts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/>
              </w:rPr>
              <w:t>Ki</w:t>
            </w:r>
            <w:r>
              <w:rPr>
                <w:rFonts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一人一人のできることを見極め、手を出しすぎないように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好きな配色で作品を作れるように毛糸を準備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品ができあがっていく喜びや、できなかったことができるようになる喜びを受け止め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織機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毛糸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ひもとおし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スナップボタンのうさぎ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ペグ刺し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洗濯ばさみ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ラック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ライオン</w:t>
            </w:r>
          </w:p>
        </w:tc>
      </w:tr>
      <w:tr>
        <w:trPr>
          <w:trHeight w:val="2439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０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振り返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本日の制作内容と感想を発表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具体的に行ったことを発表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制作中に心がけたことや感じたことなども発表す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他の人の発表はしっかり聞く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HaguraM</cp:lastModifiedBy>
  <cp:lastPrinted>2023-08-24T14:28:00Z</cp:lastPrinted>
  <dcterms:modified xsi:type="dcterms:W3CDTF">2023-08-24T05:30:00Z</dcterms:modified>
  <cp:revision>1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fb63c2a7-5a69-4905-a41a-a8344ed20e26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7Z</vt:lpwstr>
  </property>
  <property fmtid="{D5CDD505-2E9C-101B-9397-08002B2CF9AE}" pid="8" name="MSIP_Label_c5ee6e94-d455-43df-b19e-97dde671e91e_SiteId">
    <vt:lpwstr>12070d49-0d58-40e3-8d87-8f8077d1ef42</vt:lpwstr>
  </property>
</Properties>
</file>