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家庭総合「調理の基本　中国風献立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９月２０日（金） １・２時間目（ ８：５０ ～１０：４０ 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調理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高等部２年１組　生徒２名（弱視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羽倉美恵子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衛生的で安全な食材の扱い方を身につける</w:t>
      </w:r>
    </w:p>
    <w:p>
      <w:pPr>
        <w:pStyle w:val="Normal"/>
        <w:ind w:left="2400" w:hanging="24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個に応じた調理法を実践する。</w:t>
      </w:r>
    </w:p>
    <w:p>
      <w:pPr>
        <w:pStyle w:val="Normal"/>
        <w:ind w:left="2400" w:hanging="4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餃子の焼き加減の確認の仕方を学ぶ</w:t>
      </w:r>
    </w:p>
    <w:p>
      <w:pPr>
        <w:pStyle w:val="Normal"/>
        <w:ind w:left="2400" w:hanging="4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片栗粉を使ったとろみのあるスープの作り方を学ぶ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1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５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本日の目標の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安全に調理を行うために、調理道具の置き方、使い方に注意するよう呼びかけ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２人で協力し合うように言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  <w:tr>
        <w:trPr>
          <w:trHeight w:val="15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７０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調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米を研ぎ、水にひたして炊く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餃子を作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①野菜を細かく刻み、肉と調味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料に合わせて混ぜ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②手に皮を広げ、具を乗せる。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ひだをつけて包む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③フライパンで蒸し焼きにする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　④焼き目を上にして皿に盛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玉米羹（ユイミーゴン）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①なべに材料を入れ、調味し、煮立っているところに水溶き片栗粉を加えてもうひと煮立ちする。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②</w:t>
            </w:r>
            <w:r>
              <w:rPr>
                <w:rFonts w:ascii="HG丸ｺﾞｼｯｸM-PRO" w:hAnsi="HG丸ｺﾞｼｯｸM-PRO"/>
              </w:rPr>
              <w:t>たまごを細く流し入れ、火を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止め、ハムとパセリを散らす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皿に盛り付け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炊飯器の使い方を確認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適切なあんの量を考えさせ、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ひだのつけ方を確認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餃子の焼き加減の確認の仕方を学ばせ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片栗粉でとろみをつける方法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を学ぶ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溶き卵を流し入れるタイミングを学ぶ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  <w:tr>
        <w:trPr>
          <w:trHeight w:val="622" w:hRule="atLeast"/>
        </w:trPr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３０分</w:t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試食・片付け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５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振り返り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日の目標を確認し、達成できたかを振り返らせる。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HaguraM</cp:lastModifiedBy>
  <cp:lastPrinted>2024-09-18T18:17:00Z</cp:lastPrinted>
  <dcterms:modified xsi:type="dcterms:W3CDTF">2024-09-18T09:18:00Z</dcterms:modified>
  <cp:revision>4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32e6ac23-4716-4d9e-9823-005e3fb2ebc0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8Z</vt:lpwstr>
  </property>
  <property fmtid="{D5CDD505-2E9C-101B-9397-08002B2CF9AE}" pid="8" name="MSIP_Label_c5ee6e94-d455-43df-b19e-97dde671e91e_SiteId">
    <vt:lpwstr>12070d49-0d58-40e3-8d87-8f8077d1ef42</vt:lpwstr>
  </property>
</Properties>
</file>