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小学部３年　算数　「円と球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　９月　２５日（水）　４時間目（１１：４５ ～１２：３０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２階　普通教室２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児童・生徒　　小学部３年生　１名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入江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・ぶんまわしをつかって円をかく</w:t>
      </w:r>
    </w:p>
    <w:p>
      <w:pPr>
        <w:pStyle w:val="Normal"/>
        <w:ind w:left="2400" w:hanging="2400"/>
        <w:rPr/>
      </w:pPr>
      <w:r>
        <w:rPr>
          <w:rFonts w:ascii="HG丸ｺﾞｼｯｸM-PRO" w:hAnsi="HG丸ｺﾞｼｯｸM-PRO"/>
        </w:rPr>
        <w:t>　　　　　　　　　・「円」、円の「中心」、「半径」の用語を知る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007"/>
        <w:gridCol w:w="3577"/>
        <w:gridCol w:w="1431"/>
      </w:tblGrid>
      <w:tr>
        <w:trPr>
          <w:trHeight w:val="50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73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:</w:t>
            </w:r>
            <w:r>
              <w:rPr>
                <w:rFonts w:ascii="HG丸ｺﾞｼｯｸM-PRO" w:hAnsi="HG丸ｺﾞｼｯｸM-PRO"/>
              </w:rPr>
              <w:t>４</w:t>
            </w:r>
            <w:r>
              <w:rPr>
                <w:rFonts w:ascii="HG丸ｺﾞｼｯｸM-PRO" w:hAnsi="HG丸ｺﾞｼｯｸM-PRO"/>
              </w:rPr>
              <w:t>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:</w:t>
            </w:r>
            <w:r>
              <w:rPr>
                <w:rFonts w:ascii="HG丸ｺﾞｼｯｸM-PRO" w:hAnsi="HG丸ｺﾞｼｯｸM-PRO"/>
              </w:rPr>
              <w:t>５０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２</w:t>
            </w:r>
            <w:r>
              <w:rPr>
                <w:rFonts w:ascii="HG丸ｺﾞｼｯｸM-PRO" w:hAnsi="HG丸ｺﾞｼｯｸM-PRO"/>
              </w:rPr>
              <w:t>:0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2:1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2:2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．あいさつ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２．前時の学習を振り返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３．本時のめあてを確認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「ぶんまわしをつかって　</w:t>
            </w:r>
          </w:p>
          <w:p>
            <w:pPr>
              <w:pStyle w:val="Normal"/>
              <w:ind w:firstLine="14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まるい形をかこう」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480" w:hanging="48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４．作図するための用具を準備し、確認す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５．まるい形の作図の仕方をきく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480" w:hanging="48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６．ぶんまわしをつかってまるい形をかく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・半径２センチの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・半径４センチの円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480" w:hanging="48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７．教科書のまとめを読み、「円」「中心」「半径」の用語を知る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８．まとめ</w:t>
            </w:r>
          </w:p>
          <w:p>
            <w:pPr>
              <w:pStyle w:val="Normal"/>
              <w:ind w:left="240" w:hanging="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時間があれば新しく知った用語をノートにまとめる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学習内容を振り返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教科書の図を触ることで「１つの点から同じ長さの点を打っていくと、点が増えるにつれてきれいなまるい形に近づく」ことを思い出せるように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HG丸ｺﾞｼｯｸM-PRO" w:hAnsi="HG丸ｺﾞｼｯｸM-PRO"/>
              </w:rPr>
              <w:t>・ぶんまわしの溝や目盛りの穴を触って確認するよう促す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針の数を数えるなど安全な用具の使い方を伝え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ペンを持っていない方の手で作図された線に触れるよう促し、円のイメージがもてるように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作図の様子を手で確かめるよう言葉かけし、両手を活用できるよう留意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半径については、教科書の図の線１本だけでなく、円の中心から周りまでひいた直線はどの場所でも半径ということ、半径はたくさんあることを確認しておく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教科書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墨・点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パーキンス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点字用紙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ぶんまわし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作図版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ラバーシート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レーズライター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針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ボールペン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23:08:00Z</dcterms:created>
  <dc:creator>宇賀功二</dc:creator>
  <dc:description/>
  <cp:keywords/>
  <dc:language>en-US</dc:language>
  <cp:lastModifiedBy>T-MoriyamaSak</cp:lastModifiedBy>
  <cp:lastPrinted>2006-12-01T06:57:00Z</cp:lastPrinted>
  <dcterms:modified xsi:type="dcterms:W3CDTF">2024-09-24T23:10:00Z</dcterms:modified>
  <cp:revision>4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5ab35054-0423-4de4-93bd-b5d1e5b70e1b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3Z</vt:lpwstr>
  </property>
  <property fmtid="{D5CDD505-2E9C-101B-9397-08002B2CF9AE}" pid="8" name="MSIP_Label_c5ee6e94-d455-43df-b19e-97dde671e91e_SiteId">
    <vt:lpwstr>12070d49-0d58-40e3-8d87-8f8077d1ef42</vt:lpwstr>
  </property>
</Properties>
</file>