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jc w:val="center"/>
        <w:rPr/>
      </w:pPr>
      <w:r>
        <w:rPr/>
        <w:t>指導略案</w: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教科・単元　　保健体育科・ヨ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日　　時　　　令和５年９月１１日（月）</w:t>
      </w:r>
      <w:r>
        <w:rPr>
          <w:sz w:val="22"/>
          <w:szCs w:val="22"/>
        </w:rPr>
        <w:t>4</w:t>
      </w:r>
      <w:r>
        <w:rPr>
          <w:sz w:val="22"/>
          <w:szCs w:val="22"/>
        </w:rPr>
        <w:t>限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場　　所　　　柔道場</w:t>
      </w:r>
    </w:p>
    <w:p>
      <w:pPr>
        <w:pStyle w:val="Normal"/>
        <w:rPr>
          <w:rStyle w:val="Markerunderblue"/>
          <w:rFonts w:ascii="HG丸ｺﾞｼｯｸM-PRO" w:hAnsi="HG丸ｺﾞｼｯｸM-PRO" w:eastAsia="HG丸ｺﾞｼｯｸM-PRO" w:cs="HG丸ｺﾞｼｯｸM-PRO"/>
          <w:color w:val="444444"/>
        </w:rPr>
      </w:pPr>
      <w:r>
        <w:rPr>
          <w:sz w:val="22"/>
          <w:szCs w:val="22"/>
        </w:rPr>
        <w:t>４　生　　徒　　　高等部　２組　１年４名　２年２名　３年１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指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sz w:val="22"/>
          <w:szCs w:val="22"/>
        </w:rPr>
        <w:t>村上　博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６　本時の目標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ゆったりとした呼吸と動作を意識させて心身のバランスを整え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リラックスした気持ちで、いろいろなポーズを楽しむ。</w:t>
      </w:r>
    </w:p>
    <w:p>
      <w:pPr>
        <w:pStyle w:val="Normal"/>
        <w:rPr/>
      </w:pPr>
      <w:r>
        <w:rPr>
          <w:sz w:val="22"/>
          <w:szCs w:val="22"/>
        </w:rPr>
        <w:t>７</w:t>
      </w:r>
      <w:r>
        <w:rPr/>
        <w:t>　本時の展開</w:t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75"/>
        <w:gridCol w:w="2410"/>
      </w:tblGrid>
      <w:tr>
        <w:trPr>
          <w:trHeight w:val="4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学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動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/>
            </w:pPr>
            <w:r>
              <w:rPr>
                <w:sz w:val="22"/>
                <w:szCs w:val="22"/>
              </w:rPr>
              <w:t>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導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0"/>
              <w:rPr/>
            </w:pPr>
            <w:r>
              <w:rPr>
                <w:sz w:val="22"/>
                <w:szCs w:val="22"/>
              </w:rPr>
              <w:t>備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考</w:t>
            </w:r>
          </w:p>
        </w:tc>
      </w:tr>
      <w:tr>
        <w:trPr>
          <w:trHeight w:val="82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導入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あいさつ・出席確認</w:t>
            </w:r>
          </w:p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</w:rPr>
              <w:t>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本時の学習内容の説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展開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正しい呼吸法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ヨガ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山の一日、手の指そらそう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ぐるりんぱ、手と足の握手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回しオルゴール、グッパ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のびのびのびーん、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ーふーストロー、へびな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のじゃー、やわらかねこ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空にほえろ、風船呼吸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わたしは木、忍び足忍者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足裏ふみふみ、巻き寿司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コロコロ、夜ですおやす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まと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本時の振り返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あぐらをかいて正しい姿勢を意識させる。</w:t>
            </w:r>
          </w:p>
          <w:p>
            <w:pPr>
              <w:pStyle w:val="Normal"/>
              <w:ind w:left="330" w:hanging="3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背筋を伸ばして、鼻からゆっくり息を吸い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み、空気をお腹にためて口からゆっくり息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吐き出させる。（吸うときの倍くらいの時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をかけて息を吐かせる。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流れている音楽の中の動きの説明を聞きなが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ら体を動かすが、口頭でも説明する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理解しにくい動きについては、近くの教員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補助する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「山の一日」「ふーふーストロー」「風船呼吸」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では呼吸のタイミングを指示する。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リラックスできた動きやポーズを発表させ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る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足を組んで楽な姿勢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をとらせる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全身に酸素がい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わたるように深い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呼吸を心がける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曲と曲の間に次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動きやポーズの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告をする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曲の終わりに次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姿勢（うつ伏せ、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仰向け、起立）を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示する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Markerunderblue">
    <w:name w:val="marker-under-blue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1">
    <w:name w:val="副題 (文字)"/>
    <w:qFormat/>
    <w:rPr>
      <w:rFonts w:ascii="游ゴシック Light" w:hAnsi="游ゴシック Light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游ゴシック Light" w:hAnsi="游ゴシック Light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5:35:00Z</dcterms:created>
  <dc:creator>Owner</dc:creator>
  <dc:description/>
  <cp:keywords/>
  <dc:language>en-US</dc:language>
  <cp:lastModifiedBy>T-MurakamiH</cp:lastModifiedBy>
  <dcterms:modified xsi:type="dcterms:W3CDTF">2023-08-23T07:15:00Z</dcterms:modified>
  <cp:revision>27</cp:revision>
  <dc:subject/>
  <dc:title>高等部　第一学年　朝生活学習指導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8d5c8c58-ddf3-4cea-ac48-d12d17b73097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7Z</vt:lpwstr>
  </property>
  <property fmtid="{D5CDD505-2E9C-101B-9397-08002B2CF9AE}" pid="8" name="MSIP_Label_c5ee6e94-d455-43df-b19e-97dde671e91e_SiteId">
    <vt:lpwstr>12070d49-0d58-40e3-8d87-8f8077d1ef42</vt:lpwstr>
  </property>
</Properties>
</file>